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 О Г О В О Р</w:t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б оказании услуг таможенного представителя </w:t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. Алматы                                                                                                     «____»__________________202</w:t>
      </w:r>
      <w:r>
        <w:rPr>
          <w:rFonts w:eastAsia="Times New Roman" w:cs="Times New Roman" w:ascii="Times New Roman" w:hAnsi="Times New Roman"/>
          <w:b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стоящий Договор заключен между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ТОО </w:t>
      </w:r>
      <w:r>
        <w:rPr>
          <w:rFonts w:cs="Times New Roman" w:ascii="Times New Roman" w:hAnsi="Times New Roman"/>
          <w:b/>
          <w:sz w:val="18"/>
          <w:szCs w:val="18"/>
        </w:rPr>
        <w:t xml:space="preserve">«EMEX», официальный лицензиат Федерал Экспресс Корпорэйшн (FedEx) и партнер компании </w:t>
      </w:r>
      <w:r>
        <w:rPr>
          <w:rFonts w:cs="Times New Roman" w:ascii="Times New Roman" w:hAnsi="Times New Roman"/>
          <w:b/>
          <w:bCs/>
          <w:sz w:val="18"/>
          <w:szCs w:val="18"/>
        </w:rPr>
        <w:t>TNT Management (Bahrain) EC B.S.C. (</w:t>
      </w: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>TNT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 лице генерального директора Т.А.Воробьевой, действующей на основании Устава, оказывающее услуги согласно </w:t>
      </w:r>
      <w:r>
        <w:rPr>
          <w:rFonts w:eastAsia="Times New Roman" w:cs="Times New Roman" w:ascii="Times New Roman" w:hAnsi="Times New Roman"/>
          <w:sz w:val="18"/>
          <w:szCs w:val="18"/>
          <w:lang w:val="kk-KZ" w:eastAsia="ru-RU"/>
        </w:rPr>
        <w:t>Приказ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КГД МФ РК</w:t>
      </w:r>
      <w:r>
        <w:rPr>
          <w:rFonts w:eastAsia="Times New Roman" w:cs="Times New Roman" w:ascii="Times New Roman" w:hAnsi="Times New Roman"/>
          <w:sz w:val="18"/>
          <w:szCs w:val="1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116 от 14 марта 2017 года «О включении в реестр таможенных представителей»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>, 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уемое в дальнейшем «Представитель», и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едставляемым лицом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поставившим свою подпись на титульном листе данного документа, именуемом в дальнейшем «Представляемое лиц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мет Догово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1.Предметом настоящего Договора является безвозмездное оказание услуг по таможенному декларированию товаров из интернет-магазинов, с использованием пассажирской декларации, согласно действующего законодательства, поступивших на таможенную территорию Республики Казахстан в адрес Представляемого лица, за исключением отправлении прибывших по линии </w:t>
      </w:r>
      <w:r>
        <w:rPr>
          <w:rFonts w:cs="Times New Roman" w:ascii="Times New Roman" w:hAnsi="Times New Roman"/>
          <w:sz w:val="18"/>
          <w:szCs w:val="18"/>
          <w:lang w:val="en-US"/>
        </w:rPr>
        <w:t>Fedex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TNT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Условия Догово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Представитель производит таможенное декларирование товаров представляемого лица в льготном порядке согласно требований и условий ТЗ ЕАЭ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2.2.Представляемое лицо дает право Представителю хранить и использовать персональные данные только для целей исполнения условий настоящего Догово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Любая информация, полученная в соответствии с п.2.2настоящего Договора, не подлежит разглашению и распространению, за исключением случаев передачи информации государственному органу в соответствии с требованиями законодательства Республики Казахста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Представитель вправе расторгнуть договор в одностороннем порядке, если вступит в силу изменение законодательства в части таможенного декларирования товаров для личного исполь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Срок действия Догово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Настоящий договор вступает в силу с даты подписания и действует до 31 декабря 2024 года. Датой подписания считается дата, указанная в преамбуле настоящего договора.</w:t>
      </w:r>
      <w:r>
        <w:rPr>
          <w:rFonts w:eastAsia="?????? Pro W3;MS Gothic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?????? Pro W3;MS Gothic" w:cs="Times New Roman" w:ascii="Times New Roman" w:hAnsi="Times New Roman"/>
          <w:color w:val="000000"/>
          <w:sz w:val="18"/>
          <w:szCs w:val="18"/>
        </w:rPr>
        <w:t xml:space="preserve">3.2. </w:t>
      </w:r>
      <w:r>
        <w:rPr>
          <w:rFonts w:cs="Times New Roman" w:ascii="Times New Roman" w:hAnsi="Times New Roman"/>
          <w:sz w:val="18"/>
          <w:szCs w:val="18"/>
        </w:rPr>
        <w:t>Если ни одна из Сторон не уведомит другую сторону в письменном виде за 30 дней до момента истечения срока действия настоящего договора, о его расторжении, договор считается пролонгирован, продлен на тех же условиях, сроком на 1 (один) год. Такой же порядок продления срока действия договора сохраняется в дальнейш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Проч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В отношении условий, неурегулированных настоящим договором, стороны будут руководствоваться действующим законодательством Республики Казахста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4.2.Настоящий договор составлен на русском языке, в двух экземплярах, имеющих одинаковую юридическую силу, по одному оригиналу для каждой из сторо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320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едставитель: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ТОО «ЕМ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ОО «EMEX»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НН  600900535674, БИН  040440000893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   г. Алматы, проспект Суюнбая, 89Б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(KZT) -  KZ39722S0000065877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О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“Kaspi Bank"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  CASPKZKA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идетельство по НДС серия 60001  № 0039429 от 13.12.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@emexnet.com</w:t>
            </w: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тел: +7 (727) 35 63 800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акс: + 7 (727) 35 63 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ЭД: 53200, ОКПО ТОО ЕМЕХ - 40238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ab/>
              <w:tab/>
              <w:tab/>
              <w:tab/>
              <w:tab/>
              <w:tab/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Генеральный Директор________________ Воробьева Т.А.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едставляемое лицо: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О_________________________________________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д. личности________________________________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ем и когда выдано_______________________________________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ИН__________________________________________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Адрес_________________________________________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елефон_____________________________________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ись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79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6655</wp:posOffset>
              </wp:positionH>
              <wp:positionV relativeFrom="paragraph">
                <wp:posOffset>-15049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stellar;Castellar" w:hAnsi="Castellar;Castellar" w:cs="Castellar;Castella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Castellar;Castellar" w:ascii="Castellar;Castellar" w:hAnsi="Castellar;Castella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Castellar;Castellar" w:ascii="Castellar;Castellar" w:hAnsi="Castellar;Castel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Castellar;Castellar" w:ascii="Castellar;Castellar" w:hAnsi="Castellar;Castel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Castellar;Castellar" w:ascii="Castellar;Castellar" w:hAnsi="Castellar;Castellar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Castellar;Castellar" w:ascii="Castellar;Castellar" w:hAnsi="Castellar;Castel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-11.8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stellar;Castellar" w:hAnsi="Castellar;Castellar" w:cs="Castellar;Castella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Castellar;Castellar" w:ascii="Castellar;Castellar" w:hAnsi="Castellar;Castella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Castellar;Castellar" w:ascii="Castellar;Castellar" w:hAnsi="Castellar;Castel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Castellar;Castellar" w:ascii="Castellar;Castellar" w:hAnsi="Castellar;Castellar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Castellar;Castellar" w:ascii="Castellar;Castellar" w:hAnsi="Castellar;Castellar"/>
                      </w:rPr>
                      <w:t>1</w:t>
                    </w:r>
                    <w:r>
                      <w:rPr>
                        <w:rStyle w:val="PageNumber"/>
                        <w:sz w:val="14"/>
                        <w:szCs w:val="14"/>
                        <w:rFonts w:cs="Castellar;Castellar" w:ascii="Castellar;Castellar" w:hAnsi="Castellar;Castel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Normal1Char">
    <w:name w:val="Normal1 Char"/>
    <w:qFormat/>
    <w:rPr>
      <w:rFonts w:ascii="Arial" w:hAnsi="Arial" w:eastAsia="Times New Roman" w:cs="Arial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33:00Z</dcterms:created>
  <dc:creator>Irina Chen</dc:creator>
  <dc:description/>
  <cp:keywords/>
  <dc:language>en-US</dc:language>
  <cp:lastModifiedBy>Yerzhan Yerezhepov</cp:lastModifiedBy>
  <cp:lastPrinted>2014-07-11T09:33:00Z</cp:lastPrinted>
  <dcterms:modified xsi:type="dcterms:W3CDTF">2024-10-31T12:09:00Z</dcterms:modified>
  <cp:revision>3</cp:revision>
  <dc:subject/>
  <dc:title/>
</cp:coreProperties>
</file>